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 апреля 2024 года                                                                                                      №154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г. № 12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-202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4г. № 136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24г. № 140; от 12.03.2024г. № 146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муниципального образования город Сорск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города Сорска от 22.12.2023г. № 122 «О бюджете города Сорска Республики Хакасия на 2024 год и на плановый период 2025-2026 годов» (в редакции от 26.01.2024г. № 136; от 26.02.2024г. № 140; от 12.03.2024г. № 146).  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1276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статьи 1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783 998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796 335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12 336,8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ункт 9 статьи 1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24 год в сумме 28 513,8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5 год в сумме 2 982,7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2026 год в сумме 4 022,6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 421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790 421,6» заменить цифрами «795 998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 238,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786 238,4» заменить цифрами «806 815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иложения 3, 8, 10, 12 изменить и изложить в новой редакции.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Решение вступает в силу после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24-04-11T01:25:00Z</dcterms:modified>
  <cp:revision>406</cp:revision>
  <dc:subject/>
  <dc:title/>
</cp:coreProperties>
</file>