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 марта  2024 года                                                                                                        № 149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26.10.2018 г. № 138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ратегии социально-экономического развития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/>
      </w:pPr>
      <w:r>
        <w:rPr>
          <w:sz w:val="25"/>
          <w:szCs w:val="25"/>
        </w:rPr>
        <w:t>до 2030 года» и плана мероприятий п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ализации Стратегии 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звития 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род Сорск до 203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(с изменениями №288 от 27.02.2020г.,№374 от 25.05.2021г.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№</w:t>
      </w:r>
      <w:r>
        <w:rPr>
          <w:sz w:val="25"/>
          <w:szCs w:val="25"/>
        </w:rPr>
        <w:t>449 от 29.03.2022г., №57 от 24.03.2023г.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от 06.10.2003 года № 131 – ФЗ «Об общих принципах организации местного самоуправления в Российской Федерации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26.10.2018 г. № 138 «Об утверждении « Стратегии социально-экономического развития муниципального образования город Сорск до 2030 года» (далее – Стратегия)  и плана мероприятий по реализации Стратегии социально-экономического развития муниципального образования город Сорск до 2030 года  (с изменениями №288 от 27.02.2020г.,№374 от 25.05.2021г., №449 от 29.03.2022г., №57 от 24.03.2023г.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еречень муниципальных программ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5"/>
          <w:szCs w:val="25"/>
        </w:rPr>
        <w:t xml:space="preserve">Изменить и изложить в новой редакции «План  мероприятий по реализации Стратегии социально-экономического развития муниципального образования город Сорск до 2030 года»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86" w:hanging="7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Решение вступает в силу после дня его официального опубликования.</w:t>
      </w:r>
    </w:p>
    <w:p>
      <w:pPr>
        <w:pStyle w:val="Normal"/>
        <w:ind w:left="714" w:hanging="35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4-03-26T10:15:00Z</cp:lastPrinted>
  <dcterms:modified xsi:type="dcterms:W3CDTF">2024-04-01T08:15:00Z</dcterms:modified>
  <cp:revision>210</cp:revision>
  <dc:subject/>
  <dc:title/>
</cp:coreProperties>
</file>