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939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18605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4.65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6670</wp:posOffset>
                </wp:positionH>
                <wp:positionV relativeFrom="paragraph">
                  <wp:posOffset>13017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0.25pt;mso-position-vertical-relative:text;margin-left:30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26670</wp:posOffset>
                </wp:positionV>
                <wp:extent cx="60445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.1pt" to="478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5» 02. 2015год                                                                               №  82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Республики Хакасия в 2015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последующими изменениями), Федерального Закона от 21.12.1994 года №69 – ФЗ «О пожарной безопасности» (с последующими изменениями)</w:t>
      </w:r>
      <w:r>
        <w:rPr>
          <w:sz w:val="26"/>
        </w:rPr>
        <w:t xml:space="preserve">, ст. 28 Устава муниципального образования город Сорск с целью 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ind w:left="57" w:firstLine="648"/>
        <w:jc w:val="both"/>
        <w:rPr/>
      </w:pPr>
      <w:r>
        <w:rPr>
          <w:sz w:val="26"/>
        </w:rPr>
        <w:t>1.Рекомендовать  лесничему  Усть – Бюрьского лесничества Департамента лесного хозяйства   Министерства промышленности и природного хозяйства Голубеву Г.Л. совместно с начальником отдела    по делам ГО, ЧС и МР Арискиной Н.К.  до  01. 04. 2015 года: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1.Провести мероприятия по противопожарному устройству территории муниципального образования город Сорск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1.2.Осуществлять контроль по выполнению требований противопожарной безопасности в лесах,  предупредительные противопожарные мероприятия, в том числе контролируемые выжигания травы, профилактических палов (обжигов), с целью предупреждения возникновения лесных пожаров.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 xml:space="preserve">1.3.Провести  к наступлению пожароопасного сезона  разъяснительную работу по вопросам охраны лесов от пожаров среди населения, в организациях и учреждениях.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4.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.  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sz w:val="26"/>
        </w:rPr>
        <w:t>2.П</w:t>
      </w:r>
      <w:r>
        <w:rPr>
          <w:rFonts w:cs="Times New Roman CYR"/>
          <w:sz w:val="26"/>
        </w:rPr>
        <w:t>редседателю комиссии по чрезвычайным ситуациям и пожарной безопасности   города  Сорска  Савельеву А.Г. в срок до 02.04. 2015 года:</w:t>
      </w:r>
    </w:p>
    <w:p>
      <w:pPr>
        <w:pStyle w:val="Normal"/>
        <w:widowControl w:val="false"/>
        <w:autoSpaceDE w:val="false"/>
        <w:ind w:left="57" w:firstLine="651"/>
        <w:jc w:val="both"/>
        <w:rPr>
          <w:sz w:val="26"/>
        </w:rPr>
      </w:pPr>
      <w:r>
        <w:rPr>
          <w:rFonts w:cs="Times New Roman CYR"/>
          <w:sz w:val="26"/>
        </w:rPr>
        <w:t>2.1.Провести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ind w:left="57" w:firstLine="663"/>
        <w:jc w:val="both"/>
        <w:rPr/>
      </w:pPr>
      <w:r>
        <w:rPr>
          <w:sz w:val="26"/>
        </w:rPr>
        <w:t>2.2.Осуществить организацию лесопожарных формирований, добровольных пожарных дружин, их подготовку и обеспечение готовности;</w:t>
      </w:r>
    </w:p>
    <w:p>
      <w:pPr>
        <w:pStyle w:val="Normal"/>
        <w:ind w:left="57" w:firstLine="663"/>
        <w:jc w:val="both"/>
        <w:rPr>
          <w:sz w:val="26"/>
        </w:rPr>
      </w:pPr>
      <w:r>
        <w:rPr>
          <w:sz w:val="26"/>
        </w:rPr>
        <w:t xml:space="preserve">2.3.Обеспечить привлечение населения,  работников предприятий и организаций всех форм собственности, техники и транспорта для тушения лесных пожаров в соответствии с порядком, утвержденным  Постановлением Правительства </w:t>
      </w:r>
    </w:p>
    <w:p>
      <w:pPr>
        <w:pStyle w:val="Normal"/>
        <w:ind w:left="57" w:hanging="0"/>
        <w:jc w:val="both"/>
        <w:rPr>
          <w:sz w:val="26"/>
        </w:rPr>
      </w:pPr>
      <w:r>
        <w:rPr>
          <w:sz w:val="26"/>
        </w:rPr>
        <w:t>Республики Хакасия от 09.09. 1998 года № 151 «О порядке привлечения  граждан и юридических лиц к тушению лесных пожаров»;</w:t>
      </w:r>
    </w:p>
    <w:p>
      <w:pPr>
        <w:pStyle w:val="Normal"/>
        <w:ind w:firstLine="708"/>
        <w:jc w:val="both"/>
        <w:rPr/>
      </w:pPr>
      <w:r>
        <w:rPr>
          <w:sz w:val="26"/>
        </w:rPr>
        <w:t>2.4.Обеспечить привлеченных для тушения лесных пожаров граждан средствами передвижения, питанием, медицинским обслуживанием;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>2.5.Создать из числа привлеченных к тушению лесных пожаров на период высокой пожарной опасности, лесопожарных формирований повышенной готовности;</w:t>
      </w:r>
    </w:p>
    <w:p>
      <w:pPr>
        <w:pStyle w:val="Normal"/>
        <w:ind w:left="57" w:firstLine="651"/>
        <w:jc w:val="both"/>
        <w:rPr/>
      </w:pPr>
      <w:r>
        <w:rPr>
          <w:sz w:val="26"/>
        </w:rPr>
        <w:t>2.6.Провести учение по отработке навыков тушения лесных пожаров и взаимодействие с участием  подразделений противопожарной службы Республики Хакасия и лесопожарными формированиям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Создать и утвердить  специальную комиссию по тушению лесных пожаров (Приложе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Рекомендовать руководителям предприятий и учреждений независимо от формы собственности и ведомственной принадлежности   в срок до 02.04.2015 года: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4.1.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2.Разработать мероприятия, исключающие возможность переброса огня при    лесных и степных пожарах на  подведомственные  объек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3.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;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МВД России  по городу Сорску до 02. 04. 2015 года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.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5.2.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лесного хозяйств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Рекомендовать  начальнику  ПЧ – 103 ГКУ РХ  «Противопожарная служба» Отряд противопожарной службы РХ  №10 Берсеневу М.П.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 xml:space="preserve">6.1.Обеспечить профилактическую работу по соблюдению гражданами правил </w:t>
      </w:r>
    </w:p>
    <w:p>
      <w:pPr>
        <w:pStyle w:val="Normal"/>
        <w:widowControl w:val="false"/>
        <w:autoSpaceDE w:val="false"/>
        <w:ind w:left="-171" w:hanging="57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</w:t>
      </w:r>
      <w:r>
        <w:rPr>
          <w:rFonts w:cs="Times New Roman CYR"/>
          <w:sz w:val="26"/>
        </w:rPr>
        <w:t>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7.Руководителю отдела образования администрации города Сорска Нестеровой М.А.:</w:t>
      </w:r>
    </w:p>
    <w:p>
      <w:pPr>
        <w:pStyle w:val="Normal"/>
        <w:widowControl w:val="false"/>
        <w:autoSpaceDE w:val="false"/>
        <w:ind w:left="-57" w:firstLine="57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7.1.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8.Данное постановление опубликовать в газете «Сорский Молибден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9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Глава   города                                                                                    В.Ф. Найденов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 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 xml:space="preserve">от «25.02.»  2015 года № 82-п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Найденов В.Ф. – глава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Савельев А.Г. -  первый заместитель  главы города Сорска,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Арискина Н.К. –  начальник отдела по делам ГО, ЧС и МР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Голубев Г.Л.-</w:t>
      </w:r>
      <w:r>
        <w:rPr>
          <w:sz w:val="26"/>
        </w:rPr>
        <w:t xml:space="preserve"> лесничий  Усть – Бюрьского лесничества </w:t>
      </w:r>
      <w:r>
        <w:rPr>
          <w:rFonts w:cs="Times New Roman CYR"/>
          <w:sz w:val="26"/>
        </w:rPr>
        <w:t xml:space="preserve">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 xml:space="preserve">Осипюк И.В.– участковый  лесничий Усть –Бюрьского лесничества (по согласованию)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Степанов В.М. – исполнительный директор  ООО «Сорский ГОК» (по согласованию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Гительман А.В. – начальник ОМВД России по городу Сорску (по согласованию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Калижанов Д.Е..– директор  МУП  «Коммунальные системы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Харланов Н.И.  –  главный    врач  ГБУЗ «Сорская городская больница» (по согласованию)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Берсенев П.М. – начальник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0:00Z</dcterms:created>
  <dc:creator>ГОиЧС</dc:creator>
  <dc:description/>
  <cp:keywords/>
  <dc:language>en-US</dc:language>
  <cp:lastModifiedBy>Елена Ф. Чумаченко</cp:lastModifiedBy>
  <cp:lastPrinted>2015-02-20T09:04:00Z</cp:lastPrinted>
  <dcterms:modified xsi:type="dcterms:W3CDTF">2015-02-25T08:09:00Z</dcterms:modified>
  <cp:revision>62</cp:revision>
  <dc:subject/>
  <dc:title/>
</cp:coreProperties>
</file>