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4» 12.  2014г.                                                                                           №  576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12.2013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729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 редакции от 04.03.2014г. № 98-п,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 26.08.2014г. №353-п, от 23.10.2014г. №476-п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5.12.2014 № 546-п, от 10.12.2014 №550-п)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 (в редакции от 24.01.2014 г. №260, от 24.02.2014 г. №265, от 25.03.2014г. № 280, от 29.04.2014г. № 297, от 27.05.2014г. № 313, от 24.06.2014г. № 330, от 28.07.2014г. № 336, от 26.08.2014г. № 340, от 30.09.2014 г. № 352, 09.10.2014 г. № 363, от 26.08.2014г. № 340, от 30.09.2014г. № 352, от 09.10.2014г. № 363, от 30.10.2014г. № 371, от 02.12.2014г. № 385, от 09.12.2014г. № 396, от 23.12.2014г. №398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26.12.2013г. №729-п «О наделении бюджетными полномочиями администратора доходов бюджета» (в редакции от 04.03.2014г. № 98-п, от 26.08.2014 г. №353-п, от 23.10.2014г. №476-п, от 05.12.2014 № 546-п, от 10.12.2014 №550-п)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по финансовым и экономическим вопроса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4» 12. 2014г. № 57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муниципального образования город Сорск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добавить стро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540"/>
        <w:gridCol w:w="5505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012 04 0000 1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4:51:00Z</dcterms:created>
  <dc:creator>Сафиулина</dc:creator>
  <dc:description/>
  <cp:keywords/>
  <dc:language>en-US</dc:language>
  <cp:lastModifiedBy>Мунуслуги</cp:lastModifiedBy>
  <cp:lastPrinted>2014-12-24T16:21:00Z</cp:lastPrinted>
  <dcterms:modified xsi:type="dcterms:W3CDTF">2014-12-25T03:34:00Z</dcterms:modified>
  <cp:revision>17</cp:revision>
  <dc:subject/>
  <dc:title/>
</cp:coreProperties>
</file>