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ind w:right="566" w:hanging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310</wp:posOffset>
            </wp:positionH>
            <wp:positionV relativeFrom="paragraph">
              <wp:posOffset>-572770</wp:posOffset>
            </wp:positionV>
            <wp:extent cx="642620" cy="80899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-57785</wp:posOffset>
                </wp:positionV>
                <wp:extent cx="248920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-4.5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-57785</wp:posOffset>
                </wp:positionV>
                <wp:extent cx="2533650" cy="1162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-4.5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right="566" w:firstLine="36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552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4.35pt" to="449.4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6"/>
          <w:szCs w:val="26"/>
        </w:rPr>
        <w:t>«01»11.2012 г.</w:t>
        <w:tab/>
        <w:tab/>
        <w:tab/>
        <w:tab/>
        <w:tab/>
        <w:t xml:space="preserve">               №603-п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566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566" w:firstLine="709"/>
        <w:rPr/>
      </w:pPr>
      <w:r>
        <w:rPr>
          <w:rFonts w:cs="Times New Roman" w:ascii="Times New Roman" w:hAnsi="Times New Roman"/>
          <w:sz w:val="26"/>
        </w:rPr>
        <w:t>Об утверждении муниципальной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566"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целевой программы «Обеспечение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566"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жильем молодых семей в муниципальном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566" w:firstLine="709"/>
        <w:rPr/>
      </w:pPr>
      <w:r>
        <w:rPr>
          <w:rFonts w:cs="Times New Roman" w:ascii="Times New Roman" w:hAnsi="Times New Roman"/>
          <w:sz w:val="26"/>
        </w:rPr>
        <w:t>образовании город Сорск на 2011-2015 годы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right="566"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566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оответствии со ст.16 ФЗ от 06.10.2003г. № 131-ФЗ «Об общих принципах организации местного самоуправления в РФ», Постановлением Правительства РХ от 23.11.2010г. № 626 «Об утверждении долгосрочной республиканской целевой программы «Жилище (2011-2015гг.)», руководствуясь ст. 27 Устава муниципального образования город Сорск. В целях оказания поддержки молодым семьям в обеспечении жильем, улучшения  их жилищных условий, в целях улучшения демографической ситуации в  муниципальном образовании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566"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1.Утвердить муниципальную целевую программу «Обеспечение жильем молодых семей в муниципальном образовании город Сорск на 2011-2015 годы»              (Приложение № 1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566" w:firstLine="709"/>
        <w:jc w:val="both"/>
        <w:rPr/>
      </w:pPr>
      <w:r>
        <w:rPr>
          <w:rFonts w:cs="Times New Roman" w:ascii="Times New Roman" w:hAnsi="Times New Roman"/>
          <w:sz w:val="26"/>
        </w:rPr>
        <w:t>3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566"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4.Контроль за исполнением постановления возложить на заместителя главы по социальным вопросам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right="566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right="566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right="566" w:hanging="0"/>
        <w:jc w:val="both"/>
        <w:rPr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    А.А.Жуков</w:t>
      </w:r>
    </w:p>
    <w:p>
      <w:pPr>
        <w:pStyle w:val="Normal"/>
        <w:tabs>
          <w:tab w:val="clear" w:pos="708"/>
          <w:tab w:val="left" w:pos="720" w:leader="none"/>
        </w:tabs>
        <w:ind w:right="566" w:firstLine="709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4:16:00Z</dcterms:created>
  <dc:creator>Молодежь</dc:creator>
  <dc:description/>
  <cp:keywords/>
  <dc:language>en-US</dc:language>
  <cp:lastModifiedBy>2</cp:lastModifiedBy>
  <dcterms:modified xsi:type="dcterms:W3CDTF">2012-12-13T07:57:00Z</dcterms:modified>
  <cp:revision>4</cp:revision>
  <dc:subject/>
  <dc:title/>
</cp:coreProperties>
</file>