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566"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>Приложение №1</w:t>
      </w:r>
    </w:p>
    <w:p>
      <w:pPr>
        <w:pStyle w:val="ConsPlusNormal"/>
        <w:widowControl/>
        <w:ind w:right="566"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к постановлению </w:t>
      </w:r>
    </w:p>
    <w:p>
      <w:pPr>
        <w:pStyle w:val="ConsPlusNormal"/>
        <w:widowControl/>
        <w:ind w:right="566"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администрации</w:t>
      </w:r>
    </w:p>
    <w:p>
      <w:pPr>
        <w:pStyle w:val="ConsPlusNormal"/>
        <w:widowControl/>
        <w:ind w:right="566"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ConsPlusNormal"/>
        <w:widowControl/>
        <w:ind w:right="566" w:hanging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от«01 11. 2012г. № 603п </w:t>
      </w:r>
    </w:p>
    <w:p>
      <w:pPr>
        <w:pStyle w:val="ConsPlusTitle"/>
        <w:widowControl/>
        <w:ind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5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ЦЕЛЕВАЯ ПРОГРАММА</w:t>
      </w:r>
    </w:p>
    <w:p>
      <w:pPr>
        <w:pStyle w:val="ConsPlusTitle"/>
        <w:widowControl/>
        <w:ind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ЕСПЕЧЕНИЕ ЖИЛЬЕМ МОЛОДЫХ СЕМЕЙ В</w:t>
      </w:r>
    </w:p>
    <w:p>
      <w:pPr>
        <w:pStyle w:val="ConsPlusTitle"/>
        <w:widowControl/>
        <w:ind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 ОБРАЗОВАНИИ ГОРОД СОРСК</w:t>
      </w:r>
    </w:p>
    <w:p>
      <w:pPr>
        <w:pStyle w:val="ConsPlusTitle"/>
        <w:widowControl/>
        <w:ind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1 - 2015 ГОДЫ"</w:t>
      </w:r>
    </w:p>
    <w:p>
      <w:pPr>
        <w:pStyle w:val="Normal"/>
        <w:autoSpaceDE w:val="false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66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ConsPlusTitle"/>
        <w:widowControl/>
        <w:ind w:right="56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граммы "Обеспечение жильем молодых семей в</w:t>
      </w:r>
    </w:p>
    <w:p>
      <w:pPr>
        <w:pStyle w:val="ConsPlusTitle"/>
        <w:widowControl/>
        <w:ind w:right="56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м образовании город Сорск</w:t>
      </w:r>
    </w:p>
    <w:p>
      <w:pPr>
        <w:pStyle w:val="ConsPlusTitle"/>
        <w:widowControl/>
        <w:ind w:right="56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2011 - 2015 годы"</w:t>
      </w:r>
    </w:p>
    <w:p>
      <w:pPr>
        <w:pStyle w:val="Normal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507"/>
      </w:tblGrid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56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</w:t>
              <w:br/>
              <w:t xml:space="preserve">Программы     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56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ая целевая программа "Обеспечение     </w:t>
              <w:br/>
              <w:t xml:space="preserve">жильем молодых семей в муниципальном образовании </w:t>
              <w:br/>
              <w:t xml:space="preserve">город Сорск на 2011 - 2015 годы" (далее - Программа)                                       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56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ый заказчик - координатор  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56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, заместитель главы города по социальным вопросам                                            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56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заказчик-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56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                                           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56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</w:t>
            </w:r>
          </w:p>
          <w:p>
            <w:pPr>
              <w:pStyle w:val="ConsPlusNormal"/>
              <w:widowControl/>
              <w:ind w:right="56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ind w:right="56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цель Программы - государственная   поддержка                          в решении жилищной проблемы молодых семей, признанных в установленном порядке нуждающимися в улучшении жилищных  условий.</w:t>
            </w:r>
          </w:p>
          <w:p>
            <w:pPr>
              <w:pStyle w:val="ConsPlusNonformat"/>
              <w:widowControl/>
              <w:ind w:right="56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дачи Программы:</w:t>
            </w:r>
          </w:p>
          <w:p>
            <w:pPr>
              <w:pStyle w:val="ConsPlusNonformat"/>
              <w:widowControl/>
              <w:ind w:right="56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молодым семьям - участникам</w:t>
            </w:r>
          </w:p>
          <w:p>
            <w:pPr>
              <w:pStyle w:val="ConsPlusNonformat"/>
              <w:widowControl/>
              <w:ind w:right="566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 социальных выплат на приобретение жилья экономкласса или строительство индивидуального жилого дома  экономкласса;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 числе ипотечных   жилищных кредитов для  приобретения жилья или строительства  индивидуального жилья.</w:t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56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66" w:firstLine="32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вышение уровня обеспеченности жильем молодых семей (на 20 семей: 2011 - 4 семьи; 2012 – 7 семей; 2013 – 3 семьи; 2014 – 3 семьи; 2015 – 3 семь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66" w:firstLine="32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закрепление и развитие положительных демографических тенденций;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56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 реализации       </w:t>
              <w:br/>
              <w:t xml:space="preserve">Программы     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566" w:firstLine="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1 - 2015 годы                                 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56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и       </w:t>
              <w:br/>
              <w:t xml:space="preserve">источники     </w:t>
              <w:br/>
              <w:t>финансирования</w:t>
              <w:br/>
              <w:t xml:space="preserve">Программы     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56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 предполагаемого финансирования:</w:t>
            </w:r>
          </w:p>
          <w:p>
            <w:pPr>
              <w:pStyle w:val="ConsPlusNormal"/>
              <w:widowControl/>
              <w:ind w:right="56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средства местного бюджета -1 314 500 тыс. руб.:                                </w:t>
              <w:br/>
              <w:t>- 2011год  – 283500 руб</w:t>
            </w:r>
          </w:p>
          <w:p>
            <w:pPr>
              <w:pStyle w:val="ConsPlusNormal"/>
              <w:widowControl/>
              <w:ind w:right="56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2012 год – 281 000 руб.              </w:t>
              <w:br/>
              <w:t xml:space="preserve">- 2013 год – 250 000 руб. </w:t>
            </w:r>
          </w:p>
          <w:p>
            <w:pPr>
              <w:pStyle w:val="ConsPlusNormal"/>
              <w:widowControl/>
              <w:ind w:right="56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2014 год – 250 000 руб.              </w:t>
              <w:br/>
              <w:t xml:space="preserve">- 2015 год – 250 000 руб..                    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56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    </w:t>
              <w:br/>
              <w:t xml:space="preserve">конечные      </w:t>
              <w:br/>
              <w:t xml:space="preserve">результаты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56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выработка приемлемых механизмов решения        </w:t>
              <w:br/>
              <w:t xml:space="preserve">жилищных проблем в Администрации города Сорска;                       </w:t>
              <w:br/>
              <w:t xml:space="preserve"> -эффективное использование трудового потенциала молодежи города.</w:t>
            </w:r>
          </w:p>
          <w:p>
            <w:pPr>
              <w:pStyle w:val="ConsPlusNormal"/>
              <w:widowControl/>
              <w:ind w:right="56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56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контроля за реализацией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56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города по социальным вопросам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56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 лица ответственного за предоставление сведений об исполнении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56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молодежной политике, спорту и туризму</w:t>
            </w:r>
          </w:p>
        </w:tc>
      </w:tr>
    </w:tbl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1800" w:right="566" w:hanging="0"/>
        <w:contextualSpacing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6:30:00Z</dcterms:created>
  <dc:creator>Молодежь</dc:creator>
  <dc:description/>
  <cp:keywords/>
  <dc:language>en-US</dc:language>
  <cp:lastModifiedBy>Loner-XP</cp:lastModifiedBy>
  <dcterms:modified xsi:type="dcterms:W3CDTF">2012-11-08T06:35:00Z</dcterms:modified>
  <cp:revision>4</cp:revision>
  <dc:subject/>
  <dc:title/>
</cp:coreProperties>
</file>